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 1555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6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септембар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основном васпитању и образовањ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6. септембр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</w:rPr>
        <w:t xml:space="preserve"> закона о измјенама и допунама Закона о основном васпитању и образовањ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Маринко Драгишић, Драшко Станивуков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су била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поднијела је г-ђа Бојана Вок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</w:rPr>
        <w:t xml:space="preserve"> закона о измјенама и допунама Закона о основном васпитању и образовањ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Ш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 xml:space="preserve">-1555-1 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6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септембар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заштити од насиља у породици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6. септембр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</w:rPr>
        <w:t xml:space="preserve"> закона о измјенама и допунама Закона о</w:t>
      </w:r>
      <w:r>
        <w:rPr>
          <w:rFonts w:cs="Cambria" w:ascii="Cambria" w:hAnsi="Cambria"/>
          <w:sz w:val="24"/>
          <w:szCs w:val="24"/>
          <w:lang w:val="sr-BA"/>
        </w:rPr>
        <w:t xml:space="preserve"> заштити од насиља у породици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Маринко Драгишић, Драшко Станивуков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поднијела је г-ђа Наталија Петрић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</w:t>
      </w:r>
      <w:r>
        <w:rPr>
          <w:rFonts w:cs="Cambria" w:ascii="Cambria" w:hAnsi="Cambria"/>
          <w:sz w:val="24"/>
          <w:szCs w:val="24"/>
        </w:rPr>
        <w:t xml:space="preserve"> закона о измјенама и допунама Закона о</w:t>
      </w:r>
      <w:r>
        <w:rPr>
          <w:rFonts w:cs="Cambria" w:ascii="Cambria" w:hAnsi="Cambria"/>
          <w:sz w:val="24"/>
          <w:szCs w:val="24"/>
          <w:lang w:val="sr-BA"/>
        </w:rPr>
        <w:t xml:space="preserve"> заштити од насиља у породици, </w:t>
      </w:r>
      <w:r>
        <w:rPr>
          <w:rFonts w:cs="Cambria" w:ascii="Cambria" w:hAnsi="Cambria"/>
          <w:sz w:val="24"/>
          <w:szCs w:val="24"/>
          <w:lang w:val="sr-CS"/>
        </w:rPr>
        <w:t>разматра на Ш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 1555-2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6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септембар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заштити и поступању са дјецом и малољетницима у кривич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6. септембр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Нацрт закона о измјенама и допунама Закона о </w:t>
      </w:r>
      <w:r>
        <w:rPr>
          <w:rFonts w:cs="Cambria" w:ascii="Cambria" w:hAnsi="Cambria"/>
          <w:sz w:val="24"/>
          <w:szCs w:val="24"/>
          <w:lang w:val="sr-BA"/>
        </w:rPr>
        <w:t>заштити и поступању са дјецом и малољетницима у кривичном поступку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Маринко Драгишић, Драшко Станивуков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Нацрта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поднио је г-дин Ненад Миркоњ, представник Министарства правд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 </w:t>
      </w:r>
      <w:r>
        <w:rPr>
          <w:rFonts w:cs="Cambria" w:ascii="Cambria" w:hAnsi="Cambria"/>
          <w:sz w:val="24"/>
          <w:szCs w:val="24"/>
        </w:rPr>
        <w:t>Нацрт закона о измјенама и допунама Закона о</w:t>
      </w:r>
      <w:r>
        <w:rPr>
          <w:rFonts w:cs="Cambria" w:ascii="Cambria" w:hAnsi="Cambria"/>
          <w:sz w:val="24"/>
          <w:szCs w:val="24"/>
          <w:lang w:val="sr-BA"/>
        </w:rPr>
        <w:t xml:space="preserve"> заштити и поступању са дјецом и малољетницима у кривичном поступку, </w:t>
      </w:r>
      <w:r>
        <w:rPr>
          <w:rFonts w:cs="Cambria" w:ascii="Cambria" w:hAnsi="Cambria"/>
          <w:sz w:val="24"/>
          <w:szCs w:val="24"/>
          <w:lang w:val="sr-CS"/>
        </w:rPr>
        <w:t>разматра на Ш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 1555-3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6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септембар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нформације о имплементацији Стратегије за сузбијање насиља у породици Републике Српске (2014-2019.године) за 2018. годин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6. септембр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у о имплементацији Стратегије за сузбијање насиља у породици Републике Српске (2014-2019. године) за 2018. годину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Маринко Драгишић, Драшко Станивуков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су била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 xml:space="preserve">Образложење наведене </w:t>
      </w:r>
      <w:r>
        <w:rPr>
          <w:rFonts w:cs="Cambria" w:ascii="Cambria" w:hAnsi="Cambria"/>
          <w:sz w:val="24"/>
          <w:szCs w:val="24"/>
          <w:lang w:val="sr-BA"/>
        </w:rPr>
        <w:t>Информације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г-ђа Наталија Петрић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 </w:t>
      </w:r>
      <w:r>
        <w:rPr>
          <w:rFonts w:cs="Cambria" w:ascii="Cambria" w:hAnsi="Cambria"/>
          <w:sz w:val="24"/>
          <w:szCs w:val="24"/>
          <w:lang w:val="sr-BA"/>
        </w:rPr>
        <w:t>Информација о имплементацији Стратегије за сузбијање насиља у породици Републике Српске (2014-2019.године) за 2018. годину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Ш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 1555-4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6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септембар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нформације о реализацији Програма развоја спорта Републике Српске за 2018. годин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6. септембр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у о реализацији Програма развоја спорта Републике Српске за 2018. годину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Денис Шулић, замјеник предсједника, Мара Милошевић, Маринко Драгишић, Драшко Станивуков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наведене Информације поднио је г-дин Оливер Гачић, представник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нформација о реализацији Програма развоја спорта Републике Српске за 2018. годину, </w:t>
      </w:r>
      <w:r>
        <w:rPr>
          <w:rFonts w:cs="Cambria" w:ascii="Cambria" w:hAnsi="Cambria"/>
          <w:sz w:val="24"/>
          <w:szCs w:val="24"/>
          <w:lang w:val="sr-CS"/>
        </w:rPr>
        <w:t>разматра на Шес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9-09-16T14:24:00Z</cp:lastPrinted>
  <dcterms:modified xsi:type="dcterms:W3CDTF">2019-09-16T12:48:00Z</dcterms:modified>
  <cp:revision>681</cp:revision>
  <dc:subject/>
  <dc:title>Датум, 10</dc:title>
</cp:coreProperties>
</file>